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Верхнебогатыр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от  24 декабря   </w:t>
      </w:r>
      <w:r>
        <w:rPr/>
        <w:t>2020   № 22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Верхнебогаты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33"/>
        <w:gridCol w:w="2035"/>
        <w:gridCol w:w="601"/>
        <w:gridCol w:w="5424"/>
        <w:gridCol w:w="15"/>
      </w:tblGrid>
      <w:tr>
        <w:trPr>
          <w:trHeight w:val="4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Верхнебогатыр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Верхнебогатырское»</w:t>
            </w:r>
          </w:p>
        </w:tc>
      </w:tr>
      <w:tr>
        <w:trPr>
          <w:trHeight w:val="943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19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Верхнебогатырское» - органов вышестоящих уровней государственной власти 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Пользователь</cp:lastModifiedBy>
  <cp:lastPrinted>2020-12-26T11:33:00Z</cp:lastPrinted>
  <dcterms:modified xsi:type="dcterms:W3CDTF">2020-12-26T07:35:00Z</dcterms:modified>
  <cp:revision>121</cp:revision>
  <dc:subject/>
  <dc:title>Проект</dc:title>
</cp:coreProperties>
</file>