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17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Кожильское» за 1 квартал 2017 года исполнен в целом по доходам в объеме 900,2 тыс. руб., что составляет 73,5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228,2 тыс. руб. (146,3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672,0 тыс. руб. (62,9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6 год в сумме 396,5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5,4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51,7% или получено доходов больше на 77,8 тыс. руб.,  в связи с незапланированным поступлением единого сельскохозяйственного налога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210,7 тыс. руб. и неналоговые 17,5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ляет налог на доходы физ. лиц 88,2 тыс. руб. или 38,7%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налогу на доходы физических лиц, при плане 95,0 тыс. руб. поступило 88,2 тыс. руб., или на 92,8% к плану, недополучено 6,8 тыс. руб., в связи с имеющейся задолженностью по налогу на доходы физических лиц по СПК «Кожильский» в сумме 4,4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данным Межрайонной ИФНС России № 2 по УР недоимка в бюджет поселения по сравнению с началом года уменьшилась на 14,7 тыс. руб. и на 01.04.2017г. составила в сумме 211,7 тыс. руб. в т.ч.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- 0,7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единому сельскохозяйственному налогу – 0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100,7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109,8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880,8 тыс. руб. (за аналогичный период 2016 года – 1050,0 тыс. рублей) или 26,2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По разделу «Общегосударственные вопросы» исполнение составило 320,4 тыс. руб. или 16,4 % исполнения к уточненному плану (за аналогичный период  2016 года – 342,4 тыс. рублей). На выплату заработной платы с отчислениями направлено 296,4 тыс. руб., что составило 92,5% всех расходов  по органам управления. На оплату услуг связи  израсходовано 5,6 тыс. руб. (за аналогичный период 2016 года – 2,2 тыс. рублей), на ГСМ 5,0 тыс. руб. (за аналогичный период 2016 года – 5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3 месяца 2017 года по подразделу 0111 «Резервные фонды» расходы составили 2,0 тыс. рублей, и были направлены на оказание материальной помощи в связи тяжёлым материальным положением (годовой план 6,0 тыс. рублей).</w:t>
      </w:r>
      <w:r>
        <w:rPr>
          <w:color w:val="C00000"/>
          <w:sz w:val="21"/>
          <w:szCs w:val="21"/>
        </w:rPr>
        <w:t xml:space="preserve">           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3,9 тыс. руб. при плане 156,9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подразделу 0310 «Обеспечение пожарной безопасности» расходы составили 75,4 тыс. рублей (за аналогичный период 2016 года – 114,1 тыс. рублей) при годовом плане 358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е производились (годовой план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445,1 тыс. рублей (при годовом плане 746,0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не производились (при годовом плане 112,9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не производились (годовой план 10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4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3 месяца 2017 года решением Районного Совета депутатов выделены дополнительные средства на ремонт и содержание дорог (дорожные фонды) в размере 199,8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кредиторская задолженность составила 214,9 тыс. руб. (МУП Водоканал), просроченная деб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Остаток денежных средств на лицевом счете бюджета  МО «Кожильское» по состоянию на 31.03.2017 года составляет 28,8 тыс. рублей, в том числе субвенция по воинскому учёту 11,0 тыс. руб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17 года бюджет поселения исполнен с профицитом в сумме 19,4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7-04-24T13:44:00Z</cp:lastPrinted>
  <dcterms:modified xsi:type="dcterms:W3CDTF">2017-04-24T09:44:00Z</dcterms:modified>
  <cp:revision>97</cp:revision>
  <dc:subject/>
  <dc:title>Пояснительная записка об исполнении бюджета</dc:title>
</cp:coreProperties>
</file>