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Верхнебогатыр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Верхнебогатыр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Верхнебогатыр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Верхнебогатыр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Верхнебогатыр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Верхнебогатыр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Верхнебогатыр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Верхнебогаты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Верхнебогатыр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Верхнебогатыр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Верхнебогатыр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Верхнебогатыр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Верхнебогатыр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Верхнебогатырское» о внесении изменений в бюджет муниципального образования «Верхнебогатыр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Верхнебогатыр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Верхнебогатыр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Верхнебогатырское» осуществлялась на основе данных реестра расходных обязательств муниципального образования «Верхнебогатыр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Верхнебогатыр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Верхнебогатыр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Верхнебогатыр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Верхнебогатыр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374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86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2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439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39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497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97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3374,6 тыс. рублей, в том числе налоговые и неналоговые доходы в сумме 638,0 тыс. рублей, безвозмездные поступления в сумме 2736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3439,5 тыс. рублей, в том числе налоговые и неналоговые доходы 644,0 тыс. рублей, безвозмездные поступления в сумме 2795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497,5 тыс. рублей, в том числе налоговые и неналоговые доходы 650,0 тыс. рублей, безвозмездные поступления в сумме 2847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107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7 год в бюджет поселения в сумме 7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6 год.  </w:t>
      </w:r>
    </w:p>
    <w:p>
      <w:pPr>
        <w:pStyle w:val="ConsTitle1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209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Верхнебогатыр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Верхнебогатыр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315,0 тыс. рублей. В качестве расчетной базы для исчисления налога принимается оценка поступления налога за 2015 год с учетом ставок, утвержденных  решением Совета депутатов муниципального образования «Верхнебогатырское» от 26.11.2014г. № 101 «Об утверждении Положения о земельном налоге на территории муниципального образования «Верхнебогаты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Верхнебогатырское» на 2017 год прогнозируются в объеме 2736,6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Верхнебогатыр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4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5,6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Верхнебогатыр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3386,6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3439,5 </w:t>
      </w:r>
      <w:r>
        <w:rPr>
          <w:rStyle w:val="FontStyle85"/>
        </w:rPr>
        <w:t>тыс. рублей, в том числе условно утвержденные расходы в сумме 48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497,5 </w:t>
      </w:r>
      <w:r>
        <w:rPr>
          <w:rStyle w:val="FontStyle85"/>
        </w:rPr>
        <w:t>тыс. рублей, в том числе условно утвержденные расходы в сумме 101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126"/>
        <w:gridCol w:w="1190"/>
        <w:gridCol w:w="992"/>
        <w:gridCol w:w="993"/>
      </w:tblGrid>
      <w:tr>
        <w:trPr>
          <w:trHeight w:val="999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Верхнебогатыр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Верхнебогатыр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3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4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497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50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87,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4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35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Верхнебогаты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448,9 тыс. рублей и составляет 42,7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449,9 тыс. рублей (42,1% всех расходов бюджета), в 2019 году – 1450,9 тыс. рублей (41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Верхнебогаты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16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27,0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7 год в сумме 175,9 тыс. рублей, на 2018 год 179,8 тыс. рублей, на 2019 год 183,8 тыс. рублей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Верхнебогаты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1435,6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1099,6 тыс. рублей и 336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79,2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96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Верхнебогатыр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Верхнебогатырское» предусматриваются на 2017 год в сумме 12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Верхнебогатырское» в полном объеме за счет остатков средств на счетах по учету средств бюджета муниципального образования «Верхнебогаты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Верхнебогатыр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Верхнебогатыр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6-11-17T05:14:00Z</dcterms:modified>
  <cp:revision>103</cp:revision>
  <dc:subject/>
  <dc:title>Пояснительная записка</dc:title>
</cp:coreProperties>
</file>