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Глаз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 января 2014 год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28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именование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ание для разработк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от 23 ноября 2009 года №261-ФЗ «Об энергосбережении и о повышении энергетической эффективности и о внесении в отдельные законодательные акты Российской Федерации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зчик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зчик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работчики проекта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О «Агентство по энергосбережению Удмуртской Республики» (по согласованию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ижение рационального использова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пливно-энергетических ресурсов в Муниципальном образовании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ч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Внедрить энергоменеджмент на предприятиях ЖКХ и в организациях бюджетной сферы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оздать информационную базу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 xml:space="preserve"> содействовать обучению и пропаганде в области энергосбережения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ить снижение удельного потребления энергетических и материальных ресурсов при обеспечении санитарно-гигиенических и других требований для обслуживаемого контингента и работников учреждений бюджетной сферы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высить качество услуг при стабилизации или снижении объемов абсолютного потребления первичных видов ресурсов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низить удельные затраты на производство тепловой энергии за счет рационального потребления топливно-энергетических и материальных ресурсов, применения энергосберегающих технологий и оборудования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ократить потери при выработке, транспортировке и распределении ТЭР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и  реализаци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  <w:lang w:val="en-US" w:eastAsia="en-US"/>
              </w:rPr>
              <w:t xml:space="preserve"> реализуется в течение 2011-2014 гг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емы и источники финансирования  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5367,97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в размере 1185,04 тыс. руб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26,04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100,00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89,00 тыс. рублей;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70,00 тыс. рублей;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Удмуртской Республики в размер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2,75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– 360,00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1159,13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2338,64 тыс. рублей;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3094,98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Российской Федерации в размере 1599,81 тыс. рублей,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– 455,2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1144,61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0,0 тыс. рублей;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ных источников, в соответствии с законодательством Российской Федерации, в размере 15630,37 тыс.рубл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едполагаемые объемы финансирования из бюджета Муниципального образования и бюджета Удмуртской Республики, предусмотренные Программой, носят ориентировочный характер и подлежат ежегодной корректировке при формировании и утверждении бюджетов всех уровней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жидаемые конечные результаты реализации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Реализация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  <w:lang w:val="en-US" w:eastAsia="en-US"/>
              </w:rPr>
              <w:t xml:space="preserve"> позволит снизить затраты из бюджета</w:t>
            </w:r>
            <w:r>
              <w:rPr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  <w:r>
              <w:rPr>
                <w:sz w:val="24"/>
                <w:szCs w:val="24"/>
              </w:rPr>
              <w:t>4517</w:t>
            </w:r>
            <w:r>
              <w:rPr>
                <w:sz w:val="24"/>
                <w:szCs w:val="24"/>
                <w:lang w:val="en-US" w:eastAsia="en-US"/>
              </w:rPr>
              <w:t xml:space="preserve"> тыс.рублей за переиод реализации Программы </w:t>
            </w:r>
            <w:r>
              <w:rPr>
                <w:bCs/>
                <w:sz w:val="24"/>
                <w:szCs w:val="24"/>
              </w:rPr>
              <w:t>или 39,6% от вложенных средств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 xml:space="preserve">Экономический эффект предприятий ЖКХ составит 6036 тыс. рублей </w:t>
            </w:r>
            <w:r>
              <w:rPr>
                <w:sz w:val="24"/>
                <w:szCs w:val="24"/>
                <w:lang w:val="en-US" w:eastAsia="en-US"/>
              </w:rPr>
              <w:t>за период реализации Программы</w:t>
            </w:r>
            <w:r>
              <w:rPr>
                <w:bCs/>
                <w:sz w:val="24"/>
                <w:szCs w:val="24"/>
              </w:rPr>
              <w:t xml:space="preserve"> или 30,8 % от вложен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тенциал (резерв) энергосбережения – реальный объем энергии, который возможн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экономить при полном использовании имеющихся ресурсов с помощью проведения комплекса специальных мер.</w:t>
      </w:r>
    </w:p>
    <w:p>
      <w:pPr>
        <w:pStyle w:val="Normal"/>
        <w:jc w:val="both"/>
        <w:rPr/>
      </w:pPr>
      <w:r>
        <w:rPr>
          <w:sz w:val="24"/>
          <w:szCs w:val="24"/>
        </w:rPr>
        <w:t>Топливно-энергетический ресурс – совокупность всех природных преобразованных видов топлива и энергии, используемых в хозяйственной деятельности. Носитель энергии, который используется в настоящее время или может быть (полезно) использован в перспективе.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ное топливо – условно-натуральная единица, применяемая для соизмерения топлива различных видов.</w:t>
      </w:r>
    </w:p>
    <w:p>
      <w:pPr>
        <w:pStyle w:val="Normal"/>
        <w:jc w:val="both"/>
        <w:rPr/>
      </w:pPr>
      <w:r>
        <w:rPr>
          <w:sz w:val="24"/>
          <w:szCs w:val="24"/>
        </w:rPr>
        <w:t>Энергетическое обследование – процедура независимой проверки предприятия с целью определения количественных и качественных показателей использования энергии и энергоресурсов и определение мер по повышению эффекти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Энергоменеджмент – это комплексное, системное проведение мер, нап+равленных на создание необходимых условий организационного, материального, финансового и другого характера для рационального использования и экономного расходования топливно-энергетических ресурсов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ые сокращ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ЭР – топливно-энергетические ресурсы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ЖКХ – жилищно-коммунальное хозяйство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ФАП – фельдшерско-акушерский пункт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ДК – дом культуры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ПД – коэффициент полезного действ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О – муниципальное образование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т.у.т. – тонна условного топлив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РОНО – районный отдел народного образован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ОО – общество с ограниченной ответственностью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ЖКК – поселковый жилищно-коммунальный комплекс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Характеристика проблемы, на решение которой направлена Программа, включая анализ причин ее возникновения, целесообразность и необходимость ее решения программно-целевым мет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>По данным на 01.01.2009 г. в состав Муниципального образования (далее – МО) «</w:t>
      </w:r>
      <w:r>
        <w:rPr>
          <w:sz w:val="24"/>
          <w:szCs w:val="24"/>
        </w:rPr>
        <w:t xml:space="preserve">Глазовский </w:t>
      </w:r>
      <w:r>
        <w:rPr>
          <w:bCs/>
          <w:color w:val="000000"/>
          <w:sz w:val="24"/>
          <w:szCs w:val="24"/>
        </w:rPr>
        <w:t>район» Удмуртской Республики входит 123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селенных пункта, территория района составляет 2159,7 к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>, население района – 18,2 тыс.человек. Бюджет района в 2008 году составил  513948,6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>Количество организаций бюджетной сферы района – 103, в т.ч. школ, детских садов – 22;; медицинских учреждений – 37; учреждений культуры – 43; прочих организаций –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котельных всего – 30 шт., том числе  на газе –4 шт., на угле – 24 шт., электрокотельных – 4 шт. На балансе бюджетных организаций находится 2 угольные  котельные, 4 электрокотельные, 18 организаций используют дрова для печного отопления. На балансе ЖКХ – 24 котельные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сведения об организациях бюджетной сферы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2425"/>
        <w:gridCol w:w="1372"/>
        <w:gridCol w:w="1857"/>
        <w:gridCol w:w="1643"/>
        <w:gridCol w:w="974"/>
        <w:gridCol w:w="1059"/>
      </w:tblGrid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екты уче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Кол-во учрежд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рная отаплиаемая площадь зданий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рный отапливаемый объем зданий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Количество человек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работников, чел/су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осетителей, чел/су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реждения РОН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 8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1 297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136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Школы, детские сад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3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6</w:t>
            </w:r>
          </w:p>
        </w:tc>
      </w:tr>
      <w:tr>
        <w:trPr>
          <w:trHeight w:val="31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69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546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3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Больницы, санатор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8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19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 и ФАП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7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реждения культу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 90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 45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и библиоте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5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71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по район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 4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 297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8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888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разовательных учреждениях наблюдается большая разница большая разница значений отапливаемой площади, приходящейся на одного воспитанника:</w:t>
      </w:r>
    </w:p>
    <w:p>
      <w:pPr>
        <w:pStyle w:val="Normal"/>
        <w:tabs>
          <w:tab w:val="clear" w:pos="720"/>
          <w:tab w:val="left" w:pos="1500" w:leader="none"/>
          <w:tab w:val="left" w:pos="2900" w:leader="none"/>
        </w:tabs>
        <w:ind w:left="284" w:right="284" w:hanging="0"/>
        <w:jc w:val="both"/>
        <w:rPr/>
      </w:pPr>
      <w:r>
        <w:rPr>
          <w:sz w:val="24"/>
          <w:szCs w:val="24"/>
        </w:rPr>
        <w:t>по школам – макс. 7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 (Дондыкарская школа-сад),</w:t>
      </w:r>
    </w:p>
    <w:p>
      <w:pPr>
        <w:pStyle w:val="Normal"/>
        <w:tabs>
          <w:tab w:val="clear" w:pos="720"/>
          <w:tab w:val="left" w:pos="1500" w:leader="none"/>
          <w:tab w:val="left" w:pos="2900" w:leader="none"/>
        </w:tabs>
        <w:ind w:left="284" w:right="284" w:hanging="0"/>
        <w:jc w:val="both"/>
        <w:rPr/>
      </w:pPr>
      <w:r>
        <w:rPr>
          <w:sz w:val="24"/>
          <w:szCs w:val="24"/>
        </w:rPr>
        <w:tab/>
        <w:t xml:space="preserve">      мин 6,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 (Штанигуртская начальная школа-сад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иды и объемы потребляемых энергоресурсов за 2008 год приведены в натуральном выражении в таблице 2, в стоимостном выражении – в табли-  це 3. Самыми энергоемкими являются организации управления образования – 65,7% от общего потребления ТЭР бюджетной сфе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7,5% от суммарного потребления ТЭР (в переводе на условное топливо) приходится на теплоснабжение от централизованных источ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рные затраты на ТЭР и воду в 2008 году составили 33386,7 тыс.руб. (6,5% от бюджета район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,5% денежных затрат идет на теплоснабжение, в том числе 83,8% - на покупную тепловую энерг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и удельных расходов по отделам и в целом по району в бюджетной сфере приведены в таблице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арактерной особенностью является большой диапазон удельных расходов в однотипных организац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Программа позволит снизить удельные расходы до нормативных в целом по бюджетной сфере и сократить диапазон фактических удельных расходов функционально однотипных организаций за счет совершенствования учета и отчетности, оптимизации установленного энергопотребляющего оборудования и режима его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дна из первоочередных проблем, которую следует решить – это обеспечение приборного учета потребления энергоресурсов. Опыт установки приборного учета показал снижение фактических расходов тепловой энергии относительно расчетной величины, предъявляемой к оплате энергоснабжающими организациями, в среднем на 10% - 15%. </w:t>
      </w:r>
      <w:r>
        <w:rPr>
          <w:bCs/>
          <w:color w:val="000000"/>
          <w:sz w:val="24"/>
          <w:szCs w:val="24"/>
        </w:rPr>
        <w:t xml:space="preserve">Оснащенность приборным учетом тепловой энергии учреждений, теплоснабжение которых осуществляется от централизованных источников, составляет 13,6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тепловые потери здания происходят через ограждающие конструкции: окна, крышу, пол, стены. По оценкам специалистов, до 40%-50% потерь тепла может происходить через плохо утепленные окна. Качественно выполненная изоляция окон может повысить температуру в помещении на 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 изоляции на трубопроводах внутренней разводки системы теплоснабжения, проложенных в подвальных помещениях, приводит к неоправданным тепловым потерям вследствие перегрева этих помещений. Как правило, температура в подвальных помещениях при неизолированных трубопроводах системы теплоснабжения превышает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При этом требования к температуре этих помещений не нормируются санитарными нормами, так как подвальные помещения являются технологическими помещениями без постоянного присутствия людей. Для таких помещений, температуру воздуха можно поддерживать на уровне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и ни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вышеперечисленные моменты отражаются на повышении расходов тепловой энергии относительно нормативных знач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части учреждений имеет место неисправность отдельных регулирующих элементов электроплит, установленных в пищеблоках, что приводит не только к снижению безопасности труда, но и резко увеличивает энергопотребление и, как следствие, приводит к завышенным финансовым затратам на электр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йоне шесть предприятий ЖКХ, осуществляющих услуги теплоснабжения и водоснабжения: МУП «ЖКХ МО Глазовский район», ООО «Жилкомсервис», ООО «ПЖКК «Забота», ООО «СТВ-Сервис», ООО «Свет», ООО «Теплосервис». Характеристика системы теплоснабжения ЖКХ района приведена в таблице 5. Характеристики систем водоснабжения и водоотведения представлены в таблицах 6,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актические значения коэффициента полезного действия котельных предприятий ЖКХ определить невозможно ввиду отсутствия (неиспользования) приборного учета вырабатываемой тепловой энергии. Определенные по фактическому расходу топлива и расчетно-нормативной выработке тепловой энергии КПД котельных, характеризующие энергоэффективность всей системы теплоснабжения в целом от источника тепловой энергии до потребителя, находятся в диапазоне 51,8%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91,9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-за неправильной гидравлической регулировки нарушается теплоснабжение объектов потребителей, что ведёт к снижению качества теплоснабжения: часть потребителей получает избыток тепловой энергии (перегрев), а часть недополучает необходимое количество тепловой энергии (недогрев). Как показывает опыт, энергетический эквивалент решения этого вопроса – от 10% до 20% от текущего потребления тепловой энергии на нужды отоп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им образом, проблема повышения эффективности использования энергетических ресурсов в бюджетных организациях и на предприятиях ЖКХ является в настоящее время весьма актуаль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еспублике имеется опыт решения проблемы программно-целевым методом. </w:t>
      </w:r>
      <w:r>
        <w:rPr>
          <w:color w:val="000000"/>
          <w:sz w:val="24"/>
          <w:szCs w:val="24"/>
        </w:rPr>
        <w:t>В рамках реализации Указа Президента Удмуртской Республики от 9 октября 2001 года № 161 «О мерах по реализации политики энергосбережения в Удмуртской Республике» в 2003 году была разработана Программа «Энергоэффективность в бюджетной сфере Удмуртской Республики на 2004 – 2006 г.г.». В результате реализации программы удалось добиться снижения удельных расходов ТЭР в бюджетной сфере на 23%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53" w:footer="709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бъем потребления и возможный потенциал сбережения ТЭР и воды в бюджетной сфер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атуральном выражении за 2008 год.</w:t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61"/>
        <w:gridCol w:w="900"/>
        <w:gridCol w:w="805"/>
        <w:gridCol w:w="700"/>
        <w:gridCol w:w="900"/>
        <w:gridCol w:w="900"/>
        <w:gridCol w:w="700"/>
        <w:gridCol w:w="900"/>
        <w:gridCol w:w="895"/>
        <w:gridCol w:w="795"/>
        <w:gridCol w:w="1000"/>
        <w:gridCol w:w="1000"/>
        <w:gridCol w:w="700"/>
      </w:tblGrid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Электроэнергия (освещение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епловая энергия на отопление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пловая энергия на ГВ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Холодная вода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тыс.кВт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Гка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Гка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требление, 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.кВт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ка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ка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46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4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1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70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колы, детские са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6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92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ольницы, санатор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булатории и ФА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7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Музе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ДК и 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19,5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8 98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29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798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2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7%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траты и возможный потенциал снижения затрат на ТЭР в бюджетной сфере за 2008 го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2"/>
        <w:gridCol w:w="1066"/>
        <w:gridCol w:w="1066"/>
        <w:gridCol w:w="1095"/>
        <w:gridCol w:w="975"/>
        <w:gridCol w:w="775"/>
        <w:gridCol w:w="1092"/>
        <w:gridCol w:w="1036"/>
        <w:gridCol w:w="812"/>
        <w:gridCol w:w="1090"/>
        <w:gridCol w:w="981"/>
        <w:gridCol w:w="933"/>
        <w:gridCol w:w="1067"/>
      </w:tblGrid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траты всего на ТЭР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оля затрат на ТЭР в бюджете района, %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ия (освещение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пловая энергия на отопление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ная вода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з учета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 учетом воды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0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44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2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0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9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45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5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4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кол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8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2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9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2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0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4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ольницы, санатор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7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булатории и ФА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2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24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8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67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3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Музе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ДК и библиоте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1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8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38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1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3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2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,4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2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6%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тические удельные расходы ТЭР и воды бюджетной сферы за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2"/>
        <w:gridCol w:w="690"/>
        <w:gridCol w:w="690"/>
        <w:gridCol w:w="690"/>
        <w:gridCol w:w="691"/>
        <w:gridCol w:w="691"/>
        <w:gridCol w:w="886"/>
        <w:gridCol w:w="691"/>
        <w:gridCol w:w="691"/>
        <w:gridCol w:w="691"/>
        <w:gridCol w:w="691"/>
        <w:gridCol w:w="685"/>
        <w:gridCol w:w="691"/>
      </w:tblGrid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и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рные ТЭР, кг.у.т.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ия, кВтч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вая энергия на отопление, Гкал/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ная вода, л/(чел*сут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кол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ольницы, сана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булатории и ФА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Музе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ДК и библиоте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Характеристика системы теплоснабжения.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61"/>
        <w:gridCol w:w="1270"/>
        <w:gridCol w:w="1167"/>
        <w:gridCol w:w="1245"/>
        <w:gridCol w:w="124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ые</w:t>
            </w:r>
          </w:p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ные</w:t>
            </w:r>
          </w:p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установленная мощ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7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отка тепловой энерги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0,4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собственные нужды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отпуск тепловой 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0,9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отери в тепловых сет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3,6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олезный отпуск тепловой 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7,2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0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,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0,5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2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5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45</w:t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редний КПД котельных брутто</w:t>
            </w:r>
          </w:p>
          <w:p>
            <w:pPr>
              <w:pStyle w:val="Normal"/>
              <w:rPr/>
            </w:pPr>
            <w:r>
              <w:rPr/>
              <w:t>Удельный расход условного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,7%</w:t>
            </w:r>
          </w:p>
          <w:p>
            <w:pPr>
              <w:pStyle w:val="Normal"/>
              <w:jc w:val="right"/>
              <w:rPr/>
            </w:pPr>
            <w:r>
              <w:rPr/>
              <w:t>207,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1,3%</w:t>
            </w:r>
          </w:p>
          <w:p>
            <w:pPr>
              <w:pStyle w:val="Normal"/>
              <w:jc w:val="right"/>
              <w:rPr/>
            </w:pPr>
            <w:r>
              <w:rPr/>
              <w:t>175,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4,4%</w:t>
            </w:r>
          </w:p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инимальный КПД котельных брутт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 выработки (от общей по данному типу котель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.у.т./Гка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,5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08,54</w:t>
            </w:r>
          </w:p>
          <w:p>
            <w:pPr>
              <w:pStyle w:val="Normal"/>
              <w:jc w:val="right"/>
              <w:rPr/>
            </w:pPr>
            <w:r>
              <w:rPr/>
              <w:t>10,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1,8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75,92</w:t>
            </w:r>
          </w:p>
          <w:p>
            <w:pPr>
              <w:pStyle w:val="Normal"/>
              <w:jc w:val="right"/>
              <w:rPr/>
            </w:pPr>
            <w:r>
              <w:rPr/>
              <w:t>1,0%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аксимальный КПД котельных брутт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выработки (от общей по данному типу котель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.у.т./Гка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1,9%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5,48</w:t>
            </w:r>
          </w:p>
          <w:p>
            <w:pPr>
              <w:pStyle w:val="Normal"/>
              <w:jc w:val="right"/>
              <w:rPr/>
            </w:pPr>
            <w:r>
              <w:rPr/>
              <w:t>22,8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75,3%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189,69</w:t>
            </w:r>
          </w:p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расход электроэнергии на выработку тепловой энерги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/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тепловых сетей первичного кон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апливаемый объем, всего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9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насел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4,704</w:t>
            </w:r>
          </w:p>
          <w:p>
            <w:pPr>
              <w:pStyle w:val="Normal"/>
              <w:jc w:val="right"/>
              <w:rPr/>
            </w:pPr>
            <w:r>
              <w:rPr/>
              <w:t>31,1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48,47</w:t>
            </w:r>
          </w:p>
          <w:p>
            <w:pPr>
              <w:pStyle w:val="Normal"/>
              <w:jc w:val="right"/>
              <w:rPr/>
            </w:pPr>
            <w:r>
              <w:rPr/>
              <w:t>27,7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36,234</w:t>
            </w:r>
          </w:p>
          <w:p>
            <w:pPr>
              <w:pStyle w:val="Normal"/>
              <w:jc w:val="right"/>
              <w:rPr/>
            </w:pPr>
            <w:r>
              <w:rPr/>
              <w:t>32,60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бюджетные орган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3,98</w:t>
            </w:r>
          </w:p>
          <w:p>
            <w:pPr>
              <w:pStyle w:val="Normal"/>
              <w:jc w:val="right"/>
              <w:rPr/>
            </w:pPr>
            <w:r>
              <w:rPr/>
              <w:t>54,6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9,67</w:t>
            </w:r>
          </w:p>
          <w:p>
            <w:pPr>
              <w:pStyle w:val="Normal"/>
              <w:jc w:val="right"/>
              <w:rPr/>
            </w:pPr>
            <w:r>
              <w:rPr/>
              <w:t>39,8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54,31</w:t>
            </w:r>
          </w:p>
          <w:p>
            <w:pPr>
              <w:pStyle w:val="Normal"/>
              <w:jc w:val="right"/>
              <w:rPr/>
            </w:pPr>
            <w:r>
              <w:rPr/>
              <w:t>60,85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4,23</w:t>
            </w:r>
          </w:p>
          <w:p>
            <w:pPr>
              <w:pStyle w:val="Normal"/>
              <w:jc w:val="right"/>
              <w:rPr/>
            </w:pPr>
            <w:r>
              <w:rPr/>
              <w:t>14,2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6,84</w:t>
            </w:r>
          </w:p>
          <w:p>
            <w:pPr>
              <w:pStyle w:val="Normal"/>
              <w:jc w:val="right"/>
              <w:rPr/>
            </w:pPr>
            <w:r>
              <w:rPr/>
              <w:t>32,4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7,39</w:t>
            </w:r>
          </w:p>
          <w:p>
            <w:pPr>
              <w:pStyle w:val="Normal"/>
              <w:jc w:val="right"/>
              <w:rPr/>
            </w:pPr>
            <w:r>
              <w:rPr/>
              <w:t>6,55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персонала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основных фон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тарифы (без НДС) 2009 г.</w:t>
            </w:r>
          </w:p>
          <w:p>
            <w:pPr>
              <w:pStyle w:val="Normal"/>
              <w:rPr/>
            </w:pPr>
            <w:r>
              <w:rPr/>
              <w:t>ООО «Теплосервис»</w:t>
            </w:r>
          </w:p>
          <w:p>
            <w:pPr>
              <w:pStyle w:val="Normal"/>
              <w:rPr/>
            </w:pPr>
            <w:r>
              <w:rPr/>
              <w:t>ООО «Жилкомсервис»</w:t>
            </w:r>
          </w:p>
          <w:p>
            <w:pPr>
              <w:pStyle w:val="Normal"/>
              <w:rPr/>
            </w:pPr>
            <w:r>
              <w:rPr/>
              <w:t>ООО «СТВ-Сервис»</w:t>
            </w:r>
          </w:p>
          <w:p>
            <w:pPr>
              <w:pStyle w:val="Normal"/>
              <w:rPr/>
            </w:pPr>
            <w:r>
              <w:rPr/>
              <w:t>ООО ПЖКК «Забота»</w:t>
            </w:r>
          </w:p>
          <w:p>
            <w:pPr>
              <w:pStyle w:val="Normal"/>
              <w:rPr/>
            </w:pPr>
            <w:r>
              <w:rPr/>
              <w:t>МУП «ЖКХ МО «Глазовский район» газ.</w:t>
            </w:r>
          </w:p>
          <w:p>
            <w:pPr>
              <w:pStyle w:val="Normal"/>
              <w:rPr/>
            </w:pPr>
            <w:r>
              <w:rPr/>
              <w:t>МУП «ЖКХ МО «Глазовский район» уго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Гка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селение        бюджет            прочие </w:t>
            </w:r>
          </w:p>
          <w:p>
            <w:pPr>
              <w:pStyle w:val="Normal"/>
              <w:jc w:val="both"/>
              <w:rPr/>
            </w:pPr>
            <w:r>
              <w:rPr/>
              <w:t>939,0                  1228,1               1068,5</w:t>
            </w:r>
          </w:p>
          <w:p>
            <w:pPr>
              <w:pStyle w:val="Normal"/>
              <w:jc w:val="both"/>
              <w:rPr/>
            </w:pPr>
            <w:r>
              <w:rPr/>
              <w:t>987,0                  2360,61            1754,74</w:t>
            </w:r>
          </w:p>
          <w:p>
            <w:pPr>
              <w:pStyle w:val="Normal"/>
              <w:jc w:val="both"/>
              <w:rPr/>
            </w:pPr>
            <w:r>
              <w:rPr/>
              <w:t>949,0                  1062,0               1039,0</w:t>
            </w:r>
          </w:p>
          <w:p>
            <w:pPr>
              <w:pStyle w:val="Normal"/>
              <w:jc w:val="both"/>
              <w:rPr/>
            </w:pPr>
            <w:r>
              <w:rPr/>
              <w:t>987,0                  1555,65             1902,72</w:t>
            </w:r>
          </w:p>
          <w:p>
            <w:pPr>
              <w:pStyle w:val="Normal"/>
              <w:jc w:val="both"/>
              <w:rPr/>
            </w:pPr>
            <w:r>
              <w:rPr/>
              <w:t>949,0                  1598,81             1121,7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49,0                  2093,34             1526,20    </w:t>
            </w:r>
          </w:p>
        </w:tc>
      </w:tr>
    </w:tbl>
    <w:p>
      <w:pPr>
        <w:pStyle w:val="Normal"/>
        <w:tabs>
          <w:tab w:val="clear" w:pos="720"/>
          <w:tab w:val="left" w:pos="9800" w:leader="none"/>
          <w:tab w:val="left" w:pos="1000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800" w:leader="none"/>
          <w:tab w:val="left" w:pos="10000" w:leader="none"/>
        </w:tabs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/>
      </w:pPr>
      <w:r>
        <w:rPr/>
        <w:t>Характеристика системы водоснабжения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7"/>
        <w:gridCol w:w="1503"/>
        <w:gridCol w:w="25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х се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езианских скважи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х баш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нято воды (насосными станция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дъем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воды в се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4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о воды, в т.ч.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0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6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организациям, прочим потребителя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6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электроэнергию в 2008 г.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расход электроэнергии на производственные нужды в расчете н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тарифы по водоснабжению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ЖКК «Заб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В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МО «Глазовский р-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    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19,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,49            26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9,4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,49            22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6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/>
      </w:pPr>
      <w:r>
        <w:rPr/>
        <w:t>Характеристика системы водоотведения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7"/>
        <w:gridCol w:w="1503"/>
        <w:gridCol w:w="25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о–насосных стан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щено сточных вод, в т.ч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а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юджетных организа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чих потреби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электроэнергию в 2008 г.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расход электроэнергии на производственные нужды в расчете н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 по водоотведению на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В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МО «Глазовский р-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    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            52,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82            1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            18,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Социально-экономическая значимость проблемы для населения Удмуртской Республики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ысокое удельное потребление топливно-энергетических ресурсов учреждений бюджетной сферы Муниципального образования приводит к неэффективному использованию бюджетных средств, а также оказывает прямое влияние на исполнение санитарно-гигиенических норм и требований на объектах социального назначения. </w:t>
      </w:r>
      <w:r>
        <w:rPr>
          <w:sz w:val="24"/>
          <w:szCs w:val="24"/>
        </w:rPr>
        <w:t>Потенциал энергосбережения бюджетной сферы Глазовского района составляет 3,33 млн.руб. (9,8% от суммарных затрат на ТЭР и вод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фера жилищно-коммунального хозяйства непосредственно определяет качество условий жизни населения. Низкая энергоресурсоэффективность отрасли, обусловленная отсутствием системы энергоменеджмента, безучетным потреблением энергоресурсов, долгосрочных инвестиционных проектов по техническому перевооружению, не в силах обеспечить высокие стандарты качества условий жизни населения Республи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Цели и задачи Программы с указанием сроков и этапов ее реализации</w:t>
      </w:r>
    </w:p>
    <w:p>
      <w:pPr>
        <w:pStyle w:val="Normal"/>
        <w:autoSpaceDE w:val="false"/>
        <w:ind w:firstLine="4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rPr>
          <w:sz w:val="24"/>
          <w:szCs w:val="24"/>
        </w:rPr>
      </w:pPr>
      <w:r>
        <w:rPr>
          <w:sz w:val="24"/>
          <w:szCs w:val="24"/>
        </w:rPr>
        <w:t>Цель настоящей Программ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Достижение рационального исполь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опливно-энергетических ресурсов в Муниципальном образовании «Глазовский район»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Для решения поставленной цели, необходимо решить следующие основные задачи </w:t>
      </w:r>
      <w:r>
        <w:rPr>
          <w:sz w:val="24"/>
          <w:szCs w:val="24"/>
        </w:rPr>
        <w:t>Программы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sz w:val="24"/>
          <w:szCs w:val="24"/>
        </w:rPr>
        <w:t>Внедри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энергоменеджмент на предприятиях ЖКХ и в организациях бюджетной сферы муниципального образования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создать информационную базу</w:t>
      </w:r>
      <w:r>
        <w:rPr>
          <w:bCs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содействовать обучению и пропаганде в области энергосбережения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обеспечить снижение удельного потребления энергетических и материальных ресурсов при обеспечении санитарно-гигиенических и других требований для обслуживаемого контингента и работников учреждений бюджетной сферы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повысить качество услуг при стабилизации или снижении объемов абсолютного потребления первичных видов ресурсов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снизить удельные затраты на производство тепловой энергии за счет рационального потребления топливно-энергетических и материальных ресурсов, применения энергосберегающих технологий и оборудования;</w:t>
      </w:r>
    </w:p>
    <w:p>
      <w:pPr>
        <w:pStyle w:val="Normal"/>
        <w:autoSpaceDE w:val="false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кратить потери при транспортировке и распределении ТЭР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Реализация Программы будет осуществляться в один этап в течение пяти лет (2010-2014 годы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левые индикаторы и показатели эффективности, характеризующие результаты реализации Программы, приведены в приложении 1 и 2 к Программе соответственно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План мероприятий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ресурсного обеспечен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Программы осуществляется за счет средств бюджета Муниципального образования, бюджета Удмуртской Республики, выделенных муниципальному образованию в качестве субсидий на софинансирование мероприятий муниципальных программ в области энергосбережения и повышения энергоэффективности и иных источнико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правляются 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энергоменедж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злов учета энергоресурсов и в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тепление ограждающих конструкций зданий объектов бюджетной сфе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истем осве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у энергоэффективного оборуд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перевооружение тепло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бсидии на реализацию мероприятий муниципальных программ в области энергосбережения и повышения энергоэффективности за счет средств бюджета Удмуртской Республики выделяются в порядке, определенном республиканской целевой программой «Энергоэффективность в Удмуртской Республике на 2010 -2014 годы», утвержденной Постановлением Правительства Удмуртской Республики № 75 от 15 марта 201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ля более успешной реализации программных мероприятий, целесообразно привлекать специализированные организации, заключая с ними энергосервисные договоры (контракты)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ъемы финансирования, предусмотренные Программой, носят ориентировочный характер и подлежат ежегодной корректировке при формировании и утверждении бюджетов Муниципального образования и Удмуртской Республики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на предприятиях ЖКХ осуществляется за счет средств, предусматриваемых в тарифах на услуги регулируемых организа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ы средств, включаемых в тарифы регулируемых организаций, определяются на основании инвестиционных и производственных программ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ля реализации Программы финансовые ресурсы и источники поступления приведены в таблице 8 и приложении 2 настоящей Программы.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Таблица 8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89"/>
        <w:gridCol w:w="1241"/>
        <w:gridCol w:w="1241"/>
        <w:gridCol w:w="1137"/>
        <w:gridCol w:w="1346"/>
        <w:gridCol w:w="1242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 за период реализации Программы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и работ Программы, тыс. рублей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Удмуртской Республ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источники (в соответствии с законодательством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,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,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7,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,9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азчик Программы – Администрация Муниципального образования «Глазовский район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ализацию Программы в соответствии с Планом мероприяти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ает государственные контракты (договоры, соглашения), связанные с реализацией Программы, в том числе энергосервисные договоры (контракт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ходе реализации Программы обеспечивает координацию деятельности исполнителей, контроль за ходом реализации мероприятий и эффективным использованием сред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имает меры по привлечению средств из бюджета Удмуртской Республики, иных источников в соответствии с законодательством для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годно формирует заявки на предоставление субсидий из бюджета Удмуртской Республики, предусмотренных программой «Энергоэффективность в Удмуртской Республике на 2010 -2014 годы», на реализацию программных мероприятий и в установленном порядке представляет их в Региональную энергетическую комиссию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доставляет, в установленном порядке, в Региональную энергетическую комиссию Удмуртской Республики отчеты о расходовании денежных средств, предоставляемых в виде субсидий, предусмотренных программой «Энергоэффективность в Удмуртской Республике на 2010 -2014 годы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управлен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правление реализацией Программы осуществляет Администрация Муниципального образования «Глазовский район»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дминистрация Муниципального образования «Глазовский район» Удмуртской Республи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 учетом выделенных на реализацию Программы бюджетных средств ежегодно уточняет целевые показатели и затраты на программные мероприятия, при необходимости вносит в установленном порядке предложения об изменении или продлении сроков реализации отдельных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запросу Правительства Удмуртской Республики, Региональной энергетической комиссии Удмуртской Республики в установленные ими сроки направляет им оперативную информацию о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квартально направляет в Министерство экономики Удмуртской Республики отчет о реализации Программы по установленным законодательством форм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азчик Программы организует размещение в средствах массовой информации и (или) в сети Интернет сведений о Программе и ее реал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нтроль за реализацией Программы осуществляется Администрацией Муниципального образования «Глазовский район» Удмуртской Республики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зультатов реализации Программы будет проводиться на основе ежегодного сопоставления плановых величин целевых индикаторов с достигнутыми величинами целевых индика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ами получения информации о достигнутых величинах целевых индикаторов является отчетная информация Муниципального образования «Глазовский район» Удмуртской Республ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социальной, экономической, бюджетной эффективност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ы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я бюджетных средств за весь период реализации Программы составит 14459 тыс. рублей.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й эффект для предприятий ЖКХ составит 4138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В таблице 9 приведен прогнозируемый годовой экономический эффект по годам после реализации мероприятий</w:t>
      </w:r>
      <w:r>
        <w:rPr>
          <w:sz w:val="24"/>
          <w:szCs w:val="24"/>
        </w:rPr>
        <w:t>. Экономический эффект от внедренных мероприятий будет получен на следующий год после года внедрения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4"/>
          <w:szCs w:val="24"/>
        </w:rPr>
        <w:t>Экономический эффект от реализации мероприятий, предусмотренных Про</w:t>
      </w:r>
      <w:r>
        <w:rPr/>
        <w:t>граммой.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099"/>
        <w:gridCol w:w="1115"/>
        <w:gridCol w:w="1129"/>
        <w:gridCol w:w="1146"/>
        <w:gridCol w:w="1100"/>
      </w:tblGrid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гнозируемый экономический эффект, тыс.руб. в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3</w:t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в том числе по объектам инвестирования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9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сфера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9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ЖКХ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После выполнения программных мероприятий повысится надежность и качество энергоснабжения объектов, улучшатся санитарно-гигиенические, а также социальные условия объектов бюджетной сферы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1077" w:top="1133" w:footer="1077" w:bottom="1133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before="60" w:after="60"/>
        <w:ind w:left="360" w:hanging="0"/>
        <w:jc w:val="center"/>
        <w:outlineLvl w:val="0"/>
        <w:rPr/>
      </w:pPr>
      <w:r>
        <w:rPr>
          <w:sz w:val="28"/>
          <w:szCs w:val="28"/>
        </w:rPr>
        <w:t>Индикаторы расчета целевых показателе</w:t>
      </w:r>
      <w:r>
        <w:rPr/>
        <w:t xml:space="preserve">й </w:t>
      </w:r>
    </w:p>
    <w:tbl>
      <w:tblPr>
        <w:tblW w:w="1460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33"/>
        <w:gridCol w:w="1149"/>
        <w:gridCol w:w="966"/>
        <w:gridCol w:w="966"/>
        <w:gridCol w:w="1016"/>
        <w:gridCol w:w="1066"/>
        <w:gridCol w:w="1016"/>
        <w:gridCol w:w="1016"/>
        <w:gridCol w:w="1016"/>
        <w:gridCol w:w="1016"/>
        <w:gridCol w:w="1016"/>
      </w:tblGrid>
      <w:tr>
        <w:trPr>
          <w:trHeight w:val="1110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9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70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продукт (производство продукции по отраслевым комплексам в денежном эквиваленте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рд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89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92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814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71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13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556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98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4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75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(далее – ТЭР) муниципальным образованием (далее -  МО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.у.т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87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884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33587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9279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0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электрической энергии (далее – ЭЭ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06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65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127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29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23,7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26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29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85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67,2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тепловой энергии (далее – ТЭ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7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1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1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0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воды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1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4,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,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24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природного газа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1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7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1,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6,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4,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3,2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564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32,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79,8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02,29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37,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27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64,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03,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73,27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71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2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2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8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7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72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1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97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3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62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природного газа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3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5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6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0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6,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4,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3,29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Э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Т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,5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,6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6,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14,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,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1,8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6,07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воду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природный газ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тыс.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7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5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2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2,2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изводства энергетических ресурсов с использованием возобновляемых источников энергии и/или вторичных энергетических ресурс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энергетических ресурсов, производимы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4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5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ТЭ бюджетным учреждением (далее – БУ)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32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5,4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3,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9,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4,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3,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3,7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3,7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бюджетных учреждений, в которых расчеты за ТЭ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ТЭ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5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5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2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 бюджетных учреждений , в которых расчеты за ТЭ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33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11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55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1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воды на снабжение  бюджетных учреждений 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сотрудников и контингента бюджетных учреждений, в котором расходы воды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воды на снабжение  бюджетных учреждений 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7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6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5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сотрудников   и контингента бюджетных учреждений, в которых расходы воды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ЭЭ на обеспечение  бюджетных учреждений 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29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86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13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1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4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8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  бюджетных учреждений, в которых расчеты за ЭЭ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741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07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77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32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5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ЭЭ на обеспечение  бюджетных учреждений 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  бюджетных учреждений, в котором расчеты за ЭЭ осуществляются с применением расчетного способ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 бюджетными учреждениями 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 бюджетных учреждений 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3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trike/>
              </w:rPr>
              <w:t xml:space="preserve">Бюджет МО </w:t>
            </w:r>
            <w:r>
              <w:rPr/>
              <w:t>Расходы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45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949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75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557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80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03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68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45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564,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4</w:t>
            </w:r>
          </w:p>
        </w:tc>
        <w:tc>
          <w:tcPr>
            <w:tcW w:w="38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О на обеспечение энергетическими ресурсами  бюджетных учреждений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2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58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3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24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5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2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39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5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5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 бюджетных учреждений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бюджетных учреждений , в отношении которых проведено обязательное энергетическое обследовани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муниципальных заказчик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униципальных заказчиков, заключивших  энергосервисные договоры (контракты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варов, работ, услуг, закупаемых для муниципальных нужд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1,5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07,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55,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574,9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60,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95,4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295,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98,6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2,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2</w:t>
            </w:r>
          </w:p>
        </w:tc>
        <w:tc>
          <w:tcPr>
            <w:tcW w:w="38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92,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3,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81,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85,4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78,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3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бюджета МО на предоставление социальной поддержки гражданам по оплате жилого помещения и коммунальных услуг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граждан, которым предоставляются социальная поддержка по оплате жилого помещения и коммунальных услуг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9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7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1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28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92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08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4311</w:t>
            </w:r>
          </w:p>
        </w:tc>
      </w:tr>
      <w:tr>
        <w:trPr>
          <w:trHeight w:val="99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м ЭЭ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9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7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1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28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92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08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4311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114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91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2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44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428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9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26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21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7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3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6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6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,0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4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2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2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58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9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40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5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0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74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жил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2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3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4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4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2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1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3,1</w:t>
            </w:r>
          </w:p>
        </w:tc>
      </w:tr>
      <w:tr>
        <w:trPr>
          <w:trHeight w:val="88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жилых домах на территории  МО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1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1,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8,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9,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многоквартирных домах на территории МО, расчеты за которую осуществляе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,0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,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,54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,8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0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1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83</w:t>
            </w:r>
          </w:p>
        </w:tc>
      </w:tr>
      <w:tr>
        <w:trPr>
          <w:trHeight w:val="10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83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708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6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4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47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61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59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жилых домах (за исключением многоквартирных домов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0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жилых домах (за исключением многоквартирных домов) на территории МО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многоквартирных домах на территории 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2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многоквартирных домах на территории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жилых домов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жилых домов на территории МО, в отношении которых проведено энергетическое обследовани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ТЭ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ТЭ осуществляются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воду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ах, где расчеты за воду осуществляют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ЭЭ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ЭЭ осуществляют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природный газ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природный газ осуществляются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выработку ЭЭ тепловыми электростанциям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у.т/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7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выработку Т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/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ЭЭ при ее передаче по распределительным сетя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22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831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41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47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8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10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6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0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4104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ТЭ при ее передач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8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8,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3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5,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9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5,4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,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,04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воды при ее передач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7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ЭЭ, используемой при передаче (транспортировке) воды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7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6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5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8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697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5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5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27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617</w:t>
            </w:r>
          </w:p>
        </w:tc>
      </w:tr>
      <w:tr>
        <w:trPr>
          <w:trHeight w:val="18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8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общественного транспорта на территории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before="60" w:after="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вые индикаторы эффективности, характеризующие результаты реализации Программы.</w:t>
      </w:r>
    </w:p>
    <w:tbl>
      <w:tblPr>
        <w:tblW w:w="1460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74"/>
        <w:gridCol w:w="1576"/>
        <w:gridCol w:w="866"/>
        <w:gridCol w:w="866"/>
        <w:gridCol w:w="869"/>
        <w:gridCol w:w="925"/>
        <w:gridCol w:w="966"/>
        <w:gridCol w:w="969"/>
        <w:gridCol w:w="966"/>
        <w:gridCol w:w="966"/>
        <w:gridCol w:w="1346"/>
      </w:tblGrid>
      <w:tr>
        <w:trPr>
          <w:trHeight w:val="270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</w:t>
            </w:r>
          </w:p>
        </w:tc>
        <w:tc>
          <w:tcPr>
            <w:tcW w:w="3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1185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ергоемкость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 у.т./ тыс.руб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7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4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ЭЭ, потребляемой на территории муниципального образования (далее – МО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епловой энергии (далее – Т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6.</w:t>
            </w:r>
          </w:p>
        </w:tc>
        <w:tc>
          <w:tcPr>
            <w:tcW w:w="3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расчеты за который осуществляются с использованием приборов учета (в части многоквартирных домах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7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7.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6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>
          <w:trHeight w:val="76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8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73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</w:tr>
      <w:tr>
        <w:trPr>
          <w:trHeight w:val="570" w:hRule="atLeast"/>
        </w:trPr>
        <w:tc>
          <w:tcPr>
            <w:tcW w:w="1460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ЭЭ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8,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9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8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3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0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8,55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ЭЭ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4,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19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0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8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55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,959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ТЭ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Гкал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ТЭ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6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2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8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6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3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59,242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.к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9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воды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855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природного газа 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,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,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01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природного газа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 .р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Э бюджетного учреждения (далее – БУ)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3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5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6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ТЭ БУ, расчеты за которую осуществляются с применением расчетных способов, к удельному расходу ТЭ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8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9</w:t>
            </w:r>
          </w:p>
        </w:tc>
      </w:tr>
      <w:tr>
        <w:trPr>
          <w:trHeight w:val="11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2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5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8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3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7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958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0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47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воды на обеспечение БУ, расчеты за которую осуществляются с применением расчетных способов, к удельному расходу ЭЭ/воды на обеспечение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3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на обеспечение БУ, расчеты за которую осуществляются с использованием приборов учета на 1 кв.м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7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3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8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3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15</w:t>
            </w:r>
          </w:p>
        </w:tc>
      </w:tr>
      <w:tr>
        <w:trPr>
          <w:trHeight w:val="510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3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на обеспечение БУ, расчеты за которую осуществляются с применением расчетных способов кв.м.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на обеспечение БУ, расчеты за которую осуществляются с использованием приборов учета на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18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8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5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1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223</w:t>
            </w:r>
          </w:p>
        </w:tc>
      </w:tr>
      <w:tr>
        <w:trPr>
          <w:trHeight w:val="7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5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че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ЭЭ на обеспечение БУ, расчеты за которую осуществляются с применением расчетных способов, к удельному 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1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7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6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2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6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4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5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3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97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4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35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8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3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9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7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64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04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6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11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энергосервисных договоров, заключенных муниципальными заказчикам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4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/ 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5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3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в 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8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2</w:t>
            </w:r>
          </w:p>
        </w:tc>
      </w:tr>
      <w:tr>
        <w:trPr>
          <w:trHeight w:val="205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жилых домов, в отношении которых проведено энергетическое обследование (далее – ЭО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шт./</w:t>
            </w:r>
            <w:r>
              <w:rPr/>
              <w:t>ед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жилых домов, в отношении которых проведено ЭО, в общем числе жилых домов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Э в жилых домах, расчеты за которую осуществляются с применением расчетных способов 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1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9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4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в жилых домах, расчеты за которую осуществляются с применением расчетных способов 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18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57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9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32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0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27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18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39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8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0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2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84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580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тношения удельного расхода ТЭ в жилых домах, расчеты за которую осуществляются с применением расчетных способов , к удельному 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66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975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639</w:t>
            </w:r>
          </w:p>
        </w:tc>
      </w:tr>
      <w:tr>
        <w:trPr>
          <w:trHeight w:val="8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в жилых домах, расчеты за которую осуществляются с применением расчетных способов (</w:t>
            </w:r>
            <w:r>
              <w:rPr>
                <w:strike/>
              </w:rPr>
              <w:t>нормативов потребления</w:t>
            </w:r>
            <w:r>
              <w:rPr/>
              <w:t>)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3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4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5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в жилых домах, расчеты за которую осуществляются с применением расчетных способов  (в расчете на 1 кв. метр общей площади 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68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воды в жилых домах, расчеты за которую осуществляются с применением расчетных способов , к удельному 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6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6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7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6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6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в жилых домах, расчеты за которую осуществляются с применением расчетных способов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2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3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36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в жилых домах, расчеты за которую осуществляются с применением расчетных способов (в расчете на 1 кв. метр общей площади для фактически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ЭЭ в жилых домах, расчеты за которую осуществляются с применением расчетных способов 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в жилых домах, расчеты за который осуществляются с применением расчетных способов 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9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71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56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79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природного газа в жилых домах, расчеты за который осуществляются с применением расчетных способов  (в расчете на 1 кв. метр общей площади для фактических и сопоставимых условий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3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2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6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6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тношения удельного расхода природного газа в жилых домах, расчеты за который осуществляются с применением расчетных способов , к удельному 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68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оплива на выработку ЭЭ тепловыми электростанциями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/кВтч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оплива на выработку ТЭ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  <w:r>
              <w:rPr>
                <w:strike/>
              </w:rPr>
              <w:t>/</w:t>
            </w:r>
            <w:r>
              <w:rPr/>
              <w:t>Гка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2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3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4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17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6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0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2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33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1647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8948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ТЭ при ее передаче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6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5,3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7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36,7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4,5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1,8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72,6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5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воды при ее передаче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74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5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7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7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21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46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95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7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660</w:t>
            </w:r>
          </w:p>
        </w:tc>
      </w:tr>
      <w:tr>
        <w:trPr>
          <w:trHeight w:val="5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2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left="12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528"/>
        <w:gridCol w:w="1350"/>
        <w:gridCol w:w="1647"/>
        <w:gridCol w:w="966"/>
        <w:gridCol w:w="921"/>
        <w:gridCol w:w="921"/>
        <w:gridCol w:w="921"/>
        <w:gridCol w:w="921"/>
        <w:gridCol w:w="1529"/>
      </w:tblGrid>
      <w:tr>
        <w:trPr>
          <w:trHeight w:val="270" w:hRule="atLeast"/>
        </w:trPr>
        <w:tc>
          <w:tcPr>
            <w:tcW w:w="3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*</w:t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я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 (капи-тальные вложе-ния, НИОКР, прочие текущие расходы)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и работ Программы, тыс. руб.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экономия бюджетных средств, экономический эффект, тыс. руб. в год)</w:t>
            </w:r>
          </w:p>
        </w:tc>
      </w:tr>
      <w:tr>
        <w:trPr>
          <w:trHeight w:val="4095" w:hRule="atLeast"/>
        </w:trPr>
        <w:tc>
          <w:tcPr>
            <w:tcW w:w="3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овский район</w:t>
            </w:r>
          </w:p>
        </w:tc>
        <w:tc>
          <w:tcPr>
            <w:tcW w:w="2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аботка муниципальной программы в области энергосбережения и энергетической эффек-тивности на 2015-2020 годы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9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9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нергетическое обследование (энергоаудит) 50 объектов бюджетной сферы, внедрение энергетических паспортов учреждений;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0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,6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,6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дрение Государственной информационной системы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ниторинг потребления ТЭР объектов бюджетной сферы;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аботка схем теплоснабжения МО «Верхнебогатырское» Глазовского района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или замена приборов учет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противонакипных устройств УПА-2М в 5 котельных района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"Глазовский район"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1200 электрических ламп накаливания на энергосберегающи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Дондыка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"Дондыкарская СОШ"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а учета холодной вод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автоматики погодного регулирования для регулировки расхода теплоносителя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545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Теплоресурс"</w:t>
            </w:r>
          </w:p>
        </w:tc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перевооружение котельной школы с переводом на газ в д. Дондыкар Глазовского района Удмуртской Республики ( в том числе ПИР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 В. Слуд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Свет"</w:t>
            </w:r>
          </w:p>
        </w:tc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котельной с переводом на газ в том числе ПИ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Лю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Свет"</w:t>
            </w:r>
          </w:p>
        </w:tc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котельной с переводом на газ в том числе ПИ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ачка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ельная ООО "СТВ-Сервис"</w:t>
            </w:r>
          </w:p>
        </w:tc>
        <w:tc>
          <w:tcPr>
            <w:tcW w:w="2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перевооружение  котельной в д. Качкашур 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шурская средняя школа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двух приборов учета тепловой энергии 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жиль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жильская средняя школ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а учета холодной вод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ып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д. Кыпк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частотного преобразователя для глубинного насос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Дзякин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якинская средняя школ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29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Парз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зинская больниц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электроплиты с неисправной автоматик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Понин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с. Понино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обретение частотного преобразователя для глубинного насос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Золотаре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ская школа</w:t>
            </w:r>
          </w:p>
        </w:tc>
        <w:tc>
          <w:tcPr>
            <w:tcW w:w="2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Пусо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чише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чишевская котельная и тепловые сети ООО "Свет"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ическое перевооружение котельной школы и детского сада с переводом на газ в д. Кочишево Глазовского района Удмуртской Республики (ПИР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на дверных блоков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Штанигурт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й ремонт тепловых сетей в д. Штанигурт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д. Штанигурт</w:t>
            </w:r>
          </w:p>
        </w:tc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частотного преобразователя для глубинного насос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Ада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ская котельная (центральная)  ООО "Теплоресурс"</w:t>
            </w:r>
          </w:p>
        </w:tc>
        <w:tc>
          <w:tcPr>
            <w:tcW w:w="2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 Перевод котельной с угля на природный газ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</w:tr>
      <w:tr>
        <w:trPr>
          <w:trHeight w:val="1410" w:hRule="atLeast"/>
        </w:trPr>
        <w:tc>
          <w:tcPr>
            <w:tcW w:w="31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 ООО "Теплоресурс"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тепловых сетей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ные сети МУП "ЖКХ" МО "Глазовский район"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ов учета холодной воды на границе разграничения д. Солдырь с МУП "Водоканал" г. Глазов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Удм. Ключ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.-Ключевская амбулатория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еревод автономной угольной котельной  на газ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5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злов учета ТЭР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ируется в соответствии с региональной адресной программой перехода на отпуск коммунальных ресурсов потребителям в соответствии с показаниями коллективных (общедомовых) приборов учета на 2010-2012 годы, утвержденной постановлением Правительства УР от 8 июня 2009 г. №145 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25" w:hRule="atLeast"/>
        </w:trPr>
        <w:tc>
          <w:tcPr>
            <w:tcW w:w="5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пление ограждающих конструкций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46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уется в соответствии с региональной адресной программой по проведению капитального ремонта многоквартирных домов в Удмуртской Республике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9,8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,6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7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2,75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9,1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,6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4,98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,04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,04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0,37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0,00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3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5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left="120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1077" w:top="113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85" w:leader="none"/>
      </w:tabs>
      <w:spacing w:before="240" w:after="60"/>
      <w:ind w:left="1285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73" w:leader="none"/>
      </w:tabs>
      <w:ind w:left="1573" w:right="-113" w:hanging="864"/>
      <w:jc w:val="center"/>
      <w:outlineLvl w:val="3"/>
    </w:pPr>
    <w:rPr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17" w:leader="none"/>
      </w:tabs>
      <w:ind w:left="1717" w:right="-57" w:hanging="1008"/>
      <w:jc w:val="center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05" w:leader="none"/>
      </w:tabs>
      <w:ind w:left="2005" w:right="-57" w:hanging="1296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49" w:leader="none"/>
      </w:tabs>
      <w:ind w:left="2149" w:right="-57" w:hanging="1440"/>
      <w:outlineLvl w:val="7"/>
    </w:pPr>
    <w:rPr>
      <w:b/>
      <w:bCs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93" w:leader="none"/>
      </w:tabs>
      <w:ind w:left="2293" w:hanging="1584"/>
      <w:jc w:val="center"/>
      <w:outlineLvl w:val="8"/>
    </w:pPr>
    <w:rPr>
      <w:b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cs="Arial"/>
      <w:b/>
      <w:bCs/>
      <w:iCs/>
      <w:sz w:val="24"/>
      <w:szCs w:val="28"/>
      <w:lang w:val="ru-RU" w:bidi="ar-SA"/>
    </w:rPr>
  </w:style>
  <w:style w:type="character" w:styleId="3">
    <w:name w:val="Заголовок 3 Знак Знак Знак"/>
    <w:qFormat/>
    <w:rPr>
      <w:b/>
      <w:sz w:val="3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бычныйЛАА Знак Знак Знак"/>
    <w:qFormat/>
    <w:rPr>
      <w:sz w:val="24"/>
      <w:szCs w:val="24"/>
      <w:lang w:val="ru-RU" w:bidi="ar-SA"/>
    </w:rPr>
  </w:style>
  <w:style w:type="character" w:styleId="31">
    <w:name w:val="№3ЗаголовокЛАА Знак"/>
    <w:qFormat/>
    <w:rPr>
      <w:b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ЛАА 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2">
    <w:name w:val="ЛАА Заголовок 3 Знак Знак"/>
    <w:qFormat/>
    <w:rPr>
      <w:rFonts w:cs="Arial"/>
      <w:b/>
      <w:bCs/>
      <w:i/>
      <w:sz w:val="26"/>
      <w:szCs w:val="26"/>
      <w:lang w:val="ru-RU" w:bidi="ar-SA"/>
    </w:rPr>
  </w:style>
  <w:style w:type="character" w:styleId="Style10">
    <w:name w:val="ОбычныйЛАА Знак 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4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ЛАА Знак Знак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1">
    <w:name w:val="№1ЗаголовокЛАА"/>
    <w:next w:val="Style13"/>
    <w:qFormat/>
    <w:pPr>
      <w:widowControl/>
      <w:tabs>
        <w:tab w:val="clear" w:pos="720"/>
        <w:tab w:val="left" w:pos="928" w:leader="none"/>
      </w:tabs>
      <w:bidi w:val="0"/>
      <w:spacing w:before="120" w:after="240"/>
      <w:ind w:left="924" w:right="284" w:hanging="357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22">
    <w:name w:val="№2ЗаголовокЛАА"/>
    <w:next w:val="Style13"/>
    <w:qFormat/>
    <w:pPr>
      <w:widowControl/>
      <w:tabs>
        <w:tab w:val="clear" w:pos="720"/>
        <w:tab w:val="left" w:pos="3798" w:leader="none"/>
      </w:tabs>
      <w:bidi w:val="0"/>
      <w:spacing w:before="120" w:after="240"/>
      <w:ind w:left="3798" w:right="284" w:hanging="432"/>
      <w:jc w:val="center"/>
      <w:outlineLvl w:val="1"/>
    </w:pPr>
    <w:rPr>
      <w:rFonts w:ascii="Times New Roman" w:hAnsi="Times New Roman" w:eastAsia="Times New Roman" w:cs="Times New Roman"/>
      <w:b/>
      <w:color w:val="auto"/>
      <w:sz w:val="26"/>
      <w:szCs w:val="24"/>
      <w:lang w:val="ru-RU" w:bidi="ar-SA" w:eastAsia="zh-CN"/>
    </w:rPr>
  </w:style>
  <w:style w:type="paragraph" w:styleId="34">
    <w:name w:val="№3ЗаголовокЛАА"/>
    <w:next w:val="Style13"/>
    <w:qFormat/>
    <w:pPr>
      <w:widowControl/>
      <w:tabs>
        <w:tab w:val="clear" w:pos="720"/>
        <w:tab w:val="left" w:pos="1134" w:leader="none"/>
        <w:tab w:val="left" w:pos="2008" w:leader="none"/>
      </w:tabs>
      <w:bidi w:val="0"/>
      <w:spacing w:before="120" w:after="240"/>
      <w:ind w:left="789" w:right="284" w:hanging="505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shd w:fill="CCFFFF" w:val="clear"/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46">
    <w:name w:val="xl46"/>
    <w:basedOn w:val="Normal"/>
    <w:qFormat/>
    <w:pPr>
      <w:shd w:fill="CCFFCC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FF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14">
    <w:name w:val="Приложение"/>
    <w:basedOn w:val="Heading1"/>
    <w:qFormat/>
    <w:pPr>
      <w:keepLines/>
      <w:numPr>
        <w:ilvl w:val="0"/>
        <w:numId w:val="0"/>
      </w:numPr>
      <w:tabs>
        <w:tab w:val="clear" w:pos="720"/>
        <w:tab w:val="left" w:pos="3300" w:leader="none"/>
      </w:tabs>
      <w:suppressAutoHyphens w:val="true"/>
      <w:spacing w:before="0" w:after="120"/>
      <w:ind w:left="3300" w:hanging="360"/>
      <w:jc w:val="center"/>
      <w:outlineLvl w:val="9"/>
    </w:pPr>
    <w:rPr>
      <w:rFonts w:ascii="Times New Roman" w:hAnsi="Times New Roman" w:cs="Times New Roman"/>
      <w:sz w:val="24"/>
    </w:rPr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20"/>
        <w:tab w:val="left" w:pos="1141" w:leader="none"/>
      </w:tabs>
      <w:spacing w:before="0" w:after="120"/>
      <w:ind w:left="1141"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20" w:after="0"/>
      <w:ind w:left="1960" w:right="2000" w:hanging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  <w:textAlignment w:val="center"/>
    </w:pPr>
    <w:rPr>
      <w:sz w:val="18"/>
      <w:szCs w:val="18"/>
    </w:rPr>
  </w:style>
  <w:style w:type="paragraph" w:styleId="12">
    <w:name w:val="Заг1"/>
    <w:basedOn w:val="Heading1"/>
    <w:next w:val="Heading1"/>
    <w:qFormat/>
    <w:pPr>
      <w:numPr>
        <w:ilvl w:val="0"/>
        <w:numId w:val="0"/>
      </w:numPr>
      <w:tabs>
        <w:tab w:val="clear" w:pos="720"/>
        <w:tab w:val="left" w:pos="1141" w:leader="none"/>
      </w:tabs>
      <w:spacing w:before="0" w:after="0"/>
      <w:ind w:left="1141" w:hanging="432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Cs/>
      <w:sz w:val="24"/>
    </w:rPr>
  </w:style>
  <w:style w:type="paragraph" w:styleId="23">
    <w:name w:val="Основной текст 2"/>
    <w:basedOn w:val="Normal"/>
    <w:qFormat/>
    <w:pPr>
      <w:ind w:firstLine="709"/>
      <w:jc w:val="center"/>
    </w:pPr>
    <w:rPr>
      <w:bCs/>
    </w:rPr>
  </w:style>
  <w:style w:type="paragraph" w:styleId="35">
    <w:name w:val="Основной текст 3"/>
    <w:basedOn w:val="Normal"/>
    <w:qFormat/>
    <w:pPr>
      <w:ind w:right="-57" w:firstLine="709"/>
      <w:jc w:val="center"/>
    </w:pPr>
    <w:rPr>
      <w:b/>
      <w:i/>
      <w:iCs/>
    </w:rPr>
  </w:style>
  <w:style w:type="paragraph" w:styleId="Style16">
    <w:name w:val="Текст примечания"/>
    <w:basedOn w:val="Normal"/>
    <w:qFormat/>
    <w:pPr>
      <w:ind w:firstLine="709"/>
    </w:pPr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ind w:left="-57" w:right="-57" w:firstLine="709"/>
      <w:jc w:val="center"/>
    </w:pPr>
    <w:rPr>
      <w:bCs/>
    </w:rPr>
  </w:style>
  <w:style w:type="paragraph" w:styleId="412pt">
    <w:name w:val="Стиль Заголовок 4 + 12 pt влево"/>
    <w:basedOn w:val="Heading4"/>
    <w:qFormat/>
    <w:pPr>
      <w:numPr>
        <w:ilvl w:val="0"/>
        <w:numId w:val="0"/>
      </w:numPr>
      <w:ind w:firstLine="709"/>
      <w:jc w:val="left"/>
      <w:outlineLvl w:val="9"/>
    </w:pPr>
    <w:rPr>
      <w:bCs/>
      <w:iCs/>
      <w:sz w:val="24"/>
      <w:szCs w:val="20"/>
    </w:rPr>
  </w:style>
  <w:style w:type="paragraph" w:styleId="Style19">
    <w:name w:val="Название Р"/>
    <w:basedOn w:val="Style15"/>
    <w:next w:val="TextBodyIndent"/>
    <w:qFormat/>
    <w:pPr>
      <w:jc w:val="center"/>
    </w:pPr>
    <w:rPr/>
  </w:style>
  <w:style w:type="paragraph" w:styleId="13">
    <w:name w:val="Заголовок 1 ЛАА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1114pt0">
    <w:name w:val="Стиль Заголовок 1Заголовок 1 Знак + 14 pt влево Слева:  0 см Пе...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sz w:val="28"/>
      <w:szCs w:val="20"/>
    </w:rPr>
  </w:style>
  <w:style w:type="paragraph" w:styleId="14">
    <w:name w:val="ЛАА Заголовок 1"/>
    <w:basedOn w:val="Heading1"/>
    <w:next w:val="Normal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20">
    <w:name w:val="Обычный отступ"/>
    <w:basedOn w:val="Normal"/>
    <w:qFormat/>
    <w:pPr>
      <w:ind w:left="708" w:firstLine="709"/>
    </w:pPr>
    <w:rPr>
      <w:sz w:val="24"/>
      <w:szCs w:val="24"/>
    </w:rPr>
  </w:style>
  <w:style w:type="paragraph" w:styleId="24">
    <w:name w:val="ЛАА Заголовок 2"/>
    <w:basedOn w:val="Heading2"/>
    <w:next w:val="Style20"/>
    <w:qFormat/>
    <w:pPr>
      <w:numPr>
        <w:ilvl w:val="0"/>
        <w:numId w:val="0"/>
      </w:numPr>
      <w:autoSpaceDE w:val="false"/>
      <w:ind w:firstLine="709"/>
      <w:outlineLvl w:val="9"/>
    </w:pPr>
    <w:rPr>
      <w:sz w:val="28"/>
    </w:rPr>
  </w:style>
  <w:style w:type="paragraph" w:styleId="36">
    <w:name w:val="ЛАА Заголовок 3 Знак"/>
    <w:basedOn w:val="Heading3"/>
    <w:next w:val="Style20"/>
    <w:qFormat/>
    <w:pPr>
      <w:numPr>
        <w:ilvl w:val="0"/>
        <w:numId w:val="0"/>
      </w:numPr>
      <w:spacing w:before="240" w:after="60"/>
      <w:ind w:firstLine="709"/>
      <w:jc w:val="left"/>
      <w:outlineLvl w:val="9"/>
    </w:pPr>
    <w:rPr>
      <w:rFonts w:cs="Arial"/>
      <w:bCs/>
      <w:i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46" w:leader="dot"/>
      </w:tabs>
      <w:ind w:left="798" w:right="513" w:hanging="488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46" w:leader="dot"/>
        <w:tab w:val="right" w:pos="10203" w:leader="dot"/>
      </w:tabs>
      <w:ind w:left="1083" w:right="513" w:hanging="456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46" w:leader="dot"/>
        <w:tab w:val="right" w:pos="10203" w:leader="dot"/>
      </w:tabs>
      <w:ind w:left="1653" w:right="513" w:hanging="627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100" w:after="100"/>
    </w:pPr>
    <w:rPr>
      <w:rFonts w:ascii="Arial CYR" w:hAnsi="Arial CYR" w:cs="Arial CYR"/>
      <w:sz w:val="18"/>
      <w:szCs w:val="18"/>
      <w:u w:val="single"/>
    </w:rPr>
  </w:style>
  <w:style w:type="paragraph" w:styleId="Font12">
    <w:name w:val="font12"/>
    <w:basedOn w:val="Normal"/>
    <w:qFormat/>
    <w:pPr>
      <w:spacing w:before="100" w:after="100"/>
    </w:pPr>
    <w:rPr>
      <w:rFonts w:ascii="Arial CYR" w:hAnsi="Arial CYR" w:cs="Arial CYR"/>
      <w:sz w:val="16"/>
      <w:szCs w:val="16"/>
      <w:u w:val="single"/>
    </w:rPr>
  </w:style>
  <w:style w:type="paragraph" w:styleId="Font13">
    <w:name w:val="font13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80008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u w:val="single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2TimesNewRoman12pt">
    <w:name w:val="Стиль Заголовок 2 + Times New Roman 12 pt не курсив по центру П..."/>
    <w:basedOn w:val="Heading2"/>
    <w:qFormat/>
    <w:pPr>
      <w:numPr>
        <w:ilvl w:val="0"/>
        <w:numId w:val="0"/>
      </w:numPr>
      <w:tabs>
        <w:tab w:val="clear" w:pos="1285"/>
        <w:tab w:val="left" w:pos="1477" w:leader="none"/>
      </w:tabs>
      <w:spacing w:before="120" w:after="240"/>
      <w:ind w:left="797" w:firstLine="992"/>
      <w:jc w:val="center"/>
      <w:outlineLvl w:val="9"/>
    </w:pPr>
    <w:rPr>
      <w:rFonts w:cs="Times New Roman"/>
      <w:i/>
      <w:szCs w:val="20"/>
    </w:rPr>
  </w:style>
  <w:style w:type="paragraph" w:styleId="Style21">
    <w:name w:val="Шифр"/>
    <w:basedOn w:val="Normal"/>
    <w:qFormat/>
    <w:pPr>
      <w:ind w:firstLine="709"/>
      <w:jc w:val="center"/>
    </w:pPr>
    <w:rPr>
      <w:rFonts w:ascii="Arial" w:hAnsi="Arial" w:cs="Arial"/>
      <w:sz w:val="40"/>
      <w:szCs w:val="24"/>
    </w:rPr>
  </w:style>
  <w:style w:type="paragraph" w:styleId="25">
    <w:name w:val="Стиль2"/>
    <w:basedOn w:val="14"/>
    <w:qFormat/>
    <w:pPr>
      <w:jc w:val="center"/>
    </w:pPr>
    <w:rPr/>
  </w:style>
  <w:style w:type="paragraph" w:styleId="Style22">
    <w:name w:val="ЛАА Основной"/>
    <w:basedOn w:val="Normal"/>
    <w:qFormat/>
    <w:pPr>
      <w:ind w:left="284" w:right="284" w:firstLine="709"/>
      <w:jc w:val="both"/>
    </w:pPr>
    <w:rPr>
      <w:sz w:val="24"/>
      <w:szCs w:val="26"/>
    </w:rPr>
  </w:style>
  <w:style w:type="paragraph" w:styleId="37">
    <w:name w:val="№ ЛАА Заголовок 3"/>
    <w:basedOn w:val="Normal"/>
    <w:qFormat/>
    <w:pPr>
      <w:tabs>
        <w:tab w:val="clear" w:pos="720"/>
        <w:tab w:val="left" w:pos="2008" w:leader="none"/>
      </w:tabs>
      <w:ind w:left="1792" w:hanging="504"/>
    </w:pPr>
    <w:rPr>
      <w:sz w:val="24"/>
      <w:szCs w:val="24"/>
    </w:rPr>
  </w:style>
  <w:style w:type="paragraph" w:styleId="Style23">
    <w:name w:val="ОбычныйЛАА Знак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Style24">
    <w:name w:val="ОбычныйЛАА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26">
    <w:name w:val=" 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19:00Z</dcterms:created>
  <dc:creator>Мушегов Андрей</dc:creator>
  <dc:description/>
  <cp:keywords/>
  <dc:language>en-US</dc:language>
  <cp:lastModifiedBy>Пользователь</cp:lastModifiedBy>
  <cp:lastPrinted>2013-02-27T09:12:00Z</cp:lastPrinted>
  <dcterms:modified xsi:type="dcterms:W3CDTF">2014-03-25T12:07:00Z</dcterms:modified>
  <cp:revision>37</cp:revision>
  <dc:subject/>
  <dc:title>П Р О Г Р А М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5397651</vt:r8>
  </property>
</Properties>
</file>