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за 9 месяцев 2023 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356"/>
        <w:gridCol w:w="1406"/>
      </w:tblGrid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9 месяцев 2023 го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2023 года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4617,93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00,00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617,93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3-07-20T13:51:00Z</cp:lastPrinted>
  <dcterms:modified xsi:type="dcterms:W3CDTF">2023-10-11T10:10:00Z</dcterms:modified>
  <cp:revision>44</cp:revision>
  <dc:subject/>
  <dc:title>Приложение  </dc:title>
</cp:coreProperties>
</file>