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ект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Совет депута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Глазовс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Удмуртской Республики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Герб Глазовского райо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Глазовского райо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Удмурт Элькуныс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Глаз ёро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>муниципал окру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муниципал кылдытэтыс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>депутатъёслэн Кенеш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eastAsia="ru-RU"/>
        </w:rPr>
        <w:t>РЕШЕНИЕ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ОВЕТА ДЕПУТАТОВ МУНИЦИПАЛЬНОГО ОБРАЗОВАНИЯ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«МУНИЦИПАЛЬНЫЙ ОКРУГ ГЛАЗОВСКИЙ РАЙОН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УДМУРТСКОЙ РЕСПУБЛИКИ»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Heading2"/>
        <w:keepNext w:val="false"/>
        <w:autoSpaceDE w:val="false"/>
        <w:rPr>
          <w:rFonts w:eastAsia="Calibri"/>
          <w:bCs/>
          <w:sz w:val="24"/>
          <w:szCs w:val="24"/>
          <w:lang w:eastAsia="en-US"/>
        </w:rPr>
      </w:pPr>
      <w:r>
        <w:rPr>
          <w:bCs/>
          <w:sz w:val="24"/>
          <w:szCs w:val="24"/>
        </w:rPr>
        <w:t>О внесении изменений в Положение о муниципальном контроле на автомобильном транспорте и в дорожном хозяйстве на территории муниципального образования «Муниципальный округ Глазовский район Удмуртской Республики», утвержденном решением Совета депутатов муниципального образования «Муниципальный округ Глазовский район Удмуртской Республики» от 2 декабря 2021 года № 7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ят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етом депутатов 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Муниципальный округ Глазовский район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муртской Республики» первого созыва                                             ___  ________ 2023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1 Федерального закона от 04.08.2023 N 483-ФЗ "О внесении изменений в статью 52 Федерального закона "О государственном контроле (надзоре) и муниципальном контроле в Российской Федерации" и статью 4 Федерального закона "О внесении изменений в отдельные законодательные акты Российской Федерации", на основании протеста Глазовской межрайонной прокуратуры Удмуртской Республики от 12.09.2023, руководствуясь Уставом Муниципального образования «Муниципальный округ Глазовский район Удмуртской Республики»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вет депутатов муниципального образования «Муниципальный округ Глазовский район Удмуртской Республики»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Heading2"/>
        <w:keepNext w:val="false"/>
        <w:numPr>
          <w:ilvl w:val="0"/>
          <w:numId w:val="2"/>
        </w:numPr>
        <w:autoSpaceDE w:val="false"/>
        <w:ind w:left="0" w:firstLine="106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нести изменения в </w:t>
      </w:r>
      <w:r>
        <w:rPr>
          <w:b w:val="false"/>
          <w:bCs/>
          <w:sz w:val="24"/>
          <w:szCs w:val="24"/>
        </w:rPr>
        <w:t>Положение о муниципальном контроле на автомобильном транспорте и в дорожном хозяйстве на территории муниципального образования «Муниципальный округ Глазовский район Удмуртской Республики», утвержденное решением Совета депутатов муниципального образования «Муниципальный округ Глазовский район Удмуртской Республики» от 2 декабря 2021 года № 77, изложив пункт 2.11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2.11.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-конференц-связ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онтролируемое лицо вправе обратиться в Администрацию с заявлением о проведении в отношении его профилактического визи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Администрация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, финансовых и кадровых ресурсов Администрации, категории риска объекта контроля, о чем уведомляет контролируемое лиц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Администрация принимает решение об отказе в проведении профилактического визита по заявлению контролируемого лица по одному из следующих основа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т контролируемого лица поступило уведомление об отзыве заявления о проведении профилактического визи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в течение двух месяцев до даты подачи заявления контролируемого лица Администрацией было принято решение об отказе в проведении профилактического визита в отношении данного контролируемого лиц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в течение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(бездействием) контролируемого лица, повлекшими невозможность проведения профилактического визи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заявление контролируемого лица содержит нецензурные либо оскорбительные выражения, угрозы жизни, здоровью и имуществу должностных лиц Администрации либо членов их сем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лучае принятия решения о проведении профилактического визита по заявлению контролируемого лица Администрация в течение двадцати рабочих дней согласовывает дату проведения профилактического визита с контролируемым лицом любым способом, обеспечивающим фиксирование такого согласования, и обеспечивает включение такого профилактического визита в программу профилактики рисков причинения вреда (ущерба) охраняемым законом ценностя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филактического визита контролируемое лицо информируется об обязательных требованиях, предъявляемых к его деятельности либо к принадлежащим ему объектам контро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профилактического визита контролируемым лицам не выдаются предписания об устранении нарушений обязательных требований. Разъяснения, полученные контролируемым лицом в ходе профилактического визита, носят рекомендательный характер.</w:t>
      </w:r>
      <w:r>
        <w:rPr>
          <w:rFonts w:cs="Times New Roman" w:ascii="Times New Roman" w:hAnsi="Times New Roman"/>
          <w:bCs/>
          <w:sz w:val="24"/>
          <w:szCs w:val="24"/>
        </w:rPr>
        <w:t>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вета депутатов муниципального                                                    С.Л.Буров образования «Муниципальный округ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зовский район Удмуртской Республики»</w:t>
        <w:tab/>
        <w:tab/>
        <w:t xml:space="preserve">                                        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Муниципальный округ Глазовский райо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дмуртской Республики»</w:t>
        <w:tab/>
        <w:t xml:space="preserve">                                                                    Г.А.Аверкие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.Глазов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___ ___________ 2023 год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</w:t>
      </w:r>
    </w:p>
    <w:sectPr>
      <w:footerReference w:type="default" r:id="rId3"/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Arial" w:hAnsi="Arial" w:cs="Arial"/>
      <w:sz w:val="16"/>
      <w:szCs w:val="16"/>
    </w:rPr>
  </w:style>
  <w:style w:type="character" w:styleId="ConsPlusNormal1">
    <w:name w:val="ConsPlusNormal1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6:07:00Z</dcterms:created>
  <dc:creator>Миронов Николай Александрович</dc:creator>
  <dc:description/>
  <cp:keywords/>
  <dc:language>en-US</dc:language>
  <cp:lastModifiedBy>user</cp:lastModifiedBy>
  <cp:lastPrinted>2022-07-26T13:29:00Z</cp:lastPrinted>
  <dcterms:modified xsi:type="dcterms:W3CDTF">2023-10-17T07:20:00Z</dcterms:modified>
  <cp:revision>7</cp:revision>
  <dc:subject/>
  <dc:title/>
</cp:coreProperties>
</file>