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жители Глазовского район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 октября 2023 года в 10.00</w:t>
      </w:r>
      <w:r>
        <w:rPr>
          <w:rFonts w:cs="Times New Roman" w:ascii="Times New Roman" w:hAnsi="Times New Roman"/>
          <w:sz w:val="24"/>
          <w:szCs w:val="24"/>
        </w:rPr>
        <w:t xml:space="preserve"> в зале совещаний Администрации Глазовского района, по адресу: г. Глазов, ул. М. Гвардии, 22а, состоится 29-я очередная сессия Совета депутатов муниципального образования «Муниципальный округ Глазовский район Удмуртской Республики» первого созы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стка дня и проекты решений сессии размещены на официальном портале Глазовского района в разделе «Документы»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lazrayon.ru/documents/proekty-resheniy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azrayon.ru/documents/proekty-resheni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8:00Z</dcterms:created>
  <dc:creator>408_1</dc:creator>
  <dc:description/>
  <dc:language>en-US</dc:language>
  <cp:lastModifiedBy>Елена</cp:lastModifiedBy>
  <dcterms:modified xsi:type="dcterms:W3CDTF">2023-10-26T08:28:00Z</dcterms:modified>
  <cp:revision>2</cp:revision>
  <dc:subject/>
  <dc:title/>
</cp:coreProperties>
</file>