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</w:t>
      </w:r>
    </w:p>
    <w:p>
      <w:pPr>
        <w:pStyle w:val="Heading"/>
        <w:ind w:left="-2" w:firstLine="2"/>
        <w:rPr>
          <w:szCs w:val="22"/>
          <w:lang w:val="ru-RU"/>
        </w:rPr>
      </w:pPr>
      <w:r>
        <w:rPr>
          <w:szCs w:val="22"/>
        </w:rPr>
        <w:t xml:space="preserve">заседания контрольной комиссии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 ноября 2015 года</w:t>
        <w:tab/>
        <w:tab/>
        <w:t xml:space="preserve">                                                                            </w:t>
        <w:tab/>
        <w:t>с 10.00</w:t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62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 исполнении бюджета </w:t>
            </w:r>
            <w:r>
              <w:rPr>
                <w:bCs/>
                <w:sz w:val="22"/>
                <w:szCs w:val="22"/>
              </w:rPr>
              <w:t>муниципального образования «Глазовский район» за 9 месяцев 2015 года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Главы МО «Парзинское» В.Л.Васильева о выделении средств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18.12.2014 № 273 «О бюджете муниципального образования «Глазовский район» на 2015 год и плановый период 2016 и 2017 годов» (в ред.решений от 29.01.2015 № 284, от 05.03.2015 № 292, от 23.04.2015 № 301, от 28.05.2015 № 314, от 27.08.2015 № 327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u w:val="single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готовности сельскохозяйственных предприятий Глазовского района к зимне-стойловому содержанию скота» 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веркиева Галина Анатольевна, первый заместитель главы Администрации муниципального образования «Глазовский район» - начальник Управления сельского хозяйства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бращении по государственной поддержке сельскохозяйственных предприятий </w:t>
            </w:r>
            <w:r>
              <w:rPr>
                <w:bCs/>
                <w:sz w:val="22"/>
                <w:szCs w:val="22"/>
              </w:rPr>
              <w:t>Глазовского района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веркиева Галина Анатольевна, первый заместитель главы Администрации муниципального образования «Глазовский район» - начальник Управления сельского хозяйства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рах, принимаемых Администрацией Глазовского района, по проблеме выделения земельных участков молодым специалистам на селе</w:t>
            </w:r>
          </w:p>
          <w:p>
            <w:pPr>
              <w:pStyle w:val="Normal"/>
              <w:ind w:right="-1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б утверждении учетной нормы площади жилого помещения и нормы предоставления площади жилого помещения по договору социального найма на территории 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апин Сергей Аркадьевич, заместитель главы Администрации Глазовского района по вопросам  ЖКХ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мероприятиях по оптимизации в сфере здравоохранения, проводимых в г.Глазове и Глазовском районе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всянников Михаил Евгеньевич, главный врач Глазовской ЦРБ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851" w:right="284" w:gutter="0" w:header="0" w:top="425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4:00Z</dcterms:created>
  <dc:creator>408_1</dc:creator>
  <dc:description/>
  <cp:keywords/>
  <dc:language>en-US</dc:language>
  <cp:lastModifiedBy>Пользователь</cp:lastModifiedBy>
  <cp:lastPrinted>2015-11-16T07:44:00Z</cp:lastPrinted>
  <dcterms:modified xsi:type="dcterms:W3CDTF">2015-11-17T11:19:00Z</dcterms:modified>
  <cp:revision>6</cp:revision>
  <dc:subject/>
  <dc:title/>
</cp:coreProperties>
</file>