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Ураковское» за 1 полугодие  2018 года исполнен в целом по доходам в объеме 1503,9 тыс. руб., что составляет 100,6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доходы в сумме 134,9 тыс. руб. (187,4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368,9 тыс. руб. (96,3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53,3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64,9% или получено доходов больше на 53,0 тыс. руб., за счет поступления по земельному налогу с физических лиц в сумме 71,1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85,9 тыс. руб. или 63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 физ. лиц при плане 8,0 тыс. руб., поступило 4,3 тыс. руб., или 53,8% к плану, недополучено 3,7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53,8 тыс. руб. и составила на 01.07.2018г. в сумме 142,6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72,0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70,6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464,0 тыс. руб. или 39,2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732,9 тыс. руб. или 43,4% (за аналогичный период  2017 года – 684,2 тыс. рублей). На выплату заработной платы с отчислениями направлено 533,9 тыс. руб., что составило 72,8 % всех расходов по органам управления. На оплату услуг связи  израсходовано 9,6 тыс. руб. (за аналогичный период 2017 года – 8,9 тыс. рублей), на оплату коммунальных услуг 140,9 тыс. руб. (за аналогичный период 2017 года – 82,9 тыс. рублей),  ГСМ 22,3 тыс. руб. (за аналогичный период 2017 года – 26,1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8 года по подразделу 0111 «Резервные фонды» расходы не производи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3,0 тыс. руб. при плане 71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304,0 тыс. рублей (годовой план 721,7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322,7 тыс. рублей (годовой уточённый план 330,7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127,4 тыс. руб. кассовый расход составил 42,9 тыс. рублей - это расходы по благоустройств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2,5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24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1,9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21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88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0.06.2018 года составляет 172,8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6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09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57,6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8 года бюджет поселения исполнен с профицитом в сумме 39,9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7-04-24T13:45:00Z</cp:lastPrinted>
  <dcterms:modified xsi:type="dcterms:W3CDTF">2018-07-31T06:30:00Z</dcterms:modified>
  <cp:revision>87</cp:revision>
  <dc:subject/>
  <dc:title>Пояснительная записка об исполнении бюджета</dc:title>
</cp:coreProperties>
</file>