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урегов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урегов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урегов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урегов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, утвержденное решением Совета депутатов муниципального образования «Куреговское» №71 от 30.10.2017 года (в редакции решений №75 от 27.11.2017 года, №83 от 25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урег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Куреговское» от 06 ноября 2018 года № 52 «Об одобрении Прогноза социально-экономического развития муниципального образования «Курегов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Куреговское» (проекты муниципальных программ муниципального образования «Курег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Курегов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Куреговское» за истекший период 2016 год и 2017 год и ожидаемых итогов социально-экономического развития МО «Куреговское» за 2018 год, основных направлений бюджетной и налоговой политики муниципального образования «Курегов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Курег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Курег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6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3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95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460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807,4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65,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659,2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урег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урег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урегов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Курегов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Куреговское» о внесении изменений в бюджет муниципального образования «Курегов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урегов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урег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уреговское» осуществлялась на основе данных реестра расходных обязательств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урег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урегов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018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24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6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076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82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6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148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154,2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6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2018,1 тыс. рублей, в том числе налоговые и неналоговые доходы в сумме 321,0 тыс. рублей, безвозмездные поступления в сумме 1697,1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076,6 тыс. рублей, в том числе налоговые и неналоговые доходы 328,0 тыс. рублей, безвозмездные поступления в сумме 1748,6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148,2 тыс. рублей, в том числе налоговые и неналоговые доходы 335,0 тыс. рублей, безвозмездные поступления в сумме 1813,2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116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1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уреговское» от 24.11.2014 г. № 158 «</w:t>
      </w:r>
      <w:r>
        <w:rPr>
          <w:bCs/>
          <w:spacing w:val="10"/>
        </w:rPr>
        <w:t>Об установлении на территории муниципального образования «Курег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188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Куреговское» от 25.09.2017г. № 63 «Об утверждении Положения о земельном налоге на территории муниципального образования «Курег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уреговское» на 2019 год прогнозируются в объеме 1697,1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урегов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,5</w:t>
            </w:r>
          </w:p>
        </w:tc>
      </w:tr>
    </w:tbl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урег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2024,1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082,6 </w:t>
      </w:r>
      <w:r>
        <w:rPr>
          <w:rStyle w:val="FontStyle85"/>
        </w:rPr>
        <w:t>тыс. рублей, в том числе условно утвержденные расходы в сумме 35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154,2 </w:t>
      </w:r>
      <w:r>
        <w:rPr>
          <w:rStyle w:val="FontStyle85"/>
        </w:rPr>
        <w:t>тыс. рублей, в том числе условно утвержденные расходы в сумме 7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урегов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урег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90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154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1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06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1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7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206,3 тыс. рублей и составляет 59,6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206,3 тыс. рублей (57,9 % всех расходов бюджета), в 2021 году – 1206,3 тыс. рублей (56,0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: по распоряжению земельными участками, государственная собственность на которые не разграничена, в сумме 9,0 тыс. ежегодно, а также на обеспечение расходов на содержание автомобиля - 71,3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01,7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6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610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46,2 тыс. рублей и 164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634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63,4 тыс. рублей и 170,6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667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87,9 тыс. рублей и 179,7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40,8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Источники финансирования дефицита бюджета муниципального образования «Куреговское» предусматриваются на 2019-2021 года в сумме 6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Курег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урег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0:00Z</cp:lastPrinted>
  <dcterms:modified xsi:type="dcterms:W3CDTF">2018-11-14T04:35:00Z</dcterms:modified>
  <cp:revision>129</cp:revision>
  <dc:subject/>
  <dc:title>Пояснительная записка</dc:title>
</cp:coreProperties>
</file>